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Câmara Municipal de Rancho Alegre - P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001/201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PF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ata de nasci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dereç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i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idad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P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Rancho Alegre, _________________ de 2012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cebed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Obs: Essa ficha, preenchida e impressa em duas vias, deverá ser entregue na Câmara Municipal de Rancho Alegre, sito à Avenida Brasil, nº 264, na cidade de Rancho Alegre, Estado do Paraná, das 08h às 11h e das 13h30min às 17h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urante o período de inscrição</w:t>
      </w:r>
      <w:r>
        <w:rPr>
          <w:rFonts w:cs="TTE17AA5B0t00" w:ascii="TTE17AA5B0t00" w:hAnsi="TTE17AA5B0t00"/>
          <w:b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7AA5B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30:00Z</dcterms:created>
  <dc:creator>Rodrigo Galdeano</dc:creator>
  <dc:description/>
  <cp:keywords/>
  <dc:language>en-US</dc:language>
  <cp:lastModifiedBy>jamyla</cp:lastModifiedBy>
  <cp:lastPrinted>2010-06-22T10:44:00Z</cp:lastPrinted>
  <dcterms:modified xsi:type="dcterms:W3CDTF">2012-03-08T11:30:00Z</dcterms:modified>
  <cp:revision>4</cp:revision>
  <dc:subject/>
  <dc:title>CONTRATO DE PRESTAÇÃO DE SERVIÇOS EDUCACIONAIS</dc:title>
</cp:coreProperties>
</file>